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entripetal For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ssume that the car being discussed is traveling at a constant speed over the hil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7420</wp:posOffset>
                </wp:positionH>
                <wp:positionV relativeFrom="paragraph">
                  <wp:posOffset>99060</wp:posOffset>
                </wp:positionV>
                <wp:extent cx="3429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7.8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55pt" to="165.5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0</wp:posOffset>
                </wp:positionH>
                <wp:positionV relativeFrom="paragraph">
                  <wp:posOffset>137160</wp:posOffset>
                </wp:positionV>
                <wp:extent cx="2943225" cy="600710"/>
                <wp:effectExtent l="571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3360" cy="60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5" h="946">
                              <a:moveTo>
                                <a:pt x="0" y="879"/>
                              </a:moveTo>
                              <a:cubicBezTo>
                                <a:pt x="191" y="872"/>
                                <a:pt x="892" y="931"/>
                                <a:pt x="1159" y="837"/>
                              </a:cubicBezTo>
                              <a:cubicBezTo>
                                <a:pt x="1426" y="743"/>
                                <a:pt x="1456" y="444"/>
                                <a:pt x="1604" y="313"/>
                              </a:cubicBezTo>
                              <a:cubicBezTo>
                                <a:pt x="1752" y="182"/>
                                <a:pt x="1925" y="102"/>
                                <a:pt x="2048" y="51"/>
                              </a:cubicBezTo>
                              <a:cubicBezTo>
                                <a:pt x="2171" y="0"/>
                                <a:pt x="2229" y="9"/>
                                <a:pt x="2340" y="9"/>
                              </a:cubicBezTo>
                              <a:cubicBezTo>
                                <a:pt x="2451" y="9"/>
                                <a:pt x="2604" y="9"/>
                                <a:pt x="2716" y="51"/>
                              </a:cubicBezTo>
                              <a:cubicBezTo>
                                <a:pt x="2828" y="93"/>
                                <a:pt x="2918" y="171"/>
                                <a:pt x="3015" y="264"/>
                              </a:cubicBezTo>
                              <a:cubicBezTo>
                                <a:pt x="3112" y="357"/>
                                <a:pt x="3205" y="504"/>
                                <a:pt x="3300" y="609"/>
                              </a:cubicBezTo>
                              <a:cubicBezTo>
                                <a:pt x="3395" y="714"/>
                                <a:pt x="3363" y="842"/>
                                <a:pt x="3585" y="894"/>
                              </a:cubicBezTo>
                              <a:cubicBezTo>
                                <a:pt x="3807" y="946"/>
                                <a:pt x="4416" y="918"/>
                                <a:pt x="4635" y="9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35,946" path="m0,879c191,872,892,931,1159,837c1426,743,1456,444,1604,313c1752,182,1925,102,2048,51c2171,0,2229,9,2340,9c2451,9,2604,9,2716,51c2828,93,2918,171,3015,264c3112,357,3205,504,3300,609c3395,714,3363,842,3585,894c3807,946,4416,918,4635,924e" stroked="t" o:allowincell="f" style="position:absolute;margin-left:69pt;margin-top:10.8pt;width:231.7pt;height:47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5470</wp:posOffset>
                </wp:positionH>
                <wp:positionV relativeFrom="paragraph">
                  <wp:posOffset>9525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7.5pt" to="164.0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357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0.75pt" to="167.0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72390</wp:posOffset>
                </wp:positionV>
                <wp:extent cx="371475" cy="59055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5.7pt" to="212.9pt,5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the car experiencing any acceleration as it travels over the hill? If yes, in what direction, if no,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qualitative motion map of the car (it can be done on the picture ab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speed of the car (1200 kg) is 43 km/h as it travels over the hill with a radius of curvature of 25 meters, determine the magnitude of the centripetal force acting on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quantitative force diagram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acceleration of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driver of 85 kg were in the car, what would be her centripetal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what speed would the car need to travel if the centripetal force that the car experienced equaled the weight of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the car was going faster than the speed calculated in the previous question, what would happen to the 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44:00Z</dcterms:created>
  <dc:creator> </dc:creator>
  <dc:description/>
  <dc:language>en-US</dc:language>
  <cp:lastModifiedBy>MCAMPION</cp:lastModifiedBy>
  <dcterms:modified xsi:type="dcterms:W3CDTF">2008-05-07T14:44:00Z</dcterms:modified>
  <cp:revision>2</cp:revision>
  <dc:subject/>
  <dc:title>Centripetal Force</dc:title>
</cp:coreProperties>
</file>